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  <w:lang w:val="kk-KZ"/>
        </w:rPr>
        <w:t>«АО «ПАВЛОДАРЭНЕРГО» объявляет о проведении 09 сентября 2015 года в 11-30 час. открытого тендера по закупу дополнительных объемов работ по восстановлению асфальтобетонного покрытия по г. Экибастузу для нужд ТОО «Павлодарские тепловые сети» на 2015 год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  <w:lang w:val="kk-KZ"/>
        </w:rPr>
        <w:t xml:space="preserve">Место выполнения работ: </w:t>
      </w:r>
      <w:r>
        <w:rPr>
          <w:color w:val="000000"/>
          <w:sz w:val="24"/>
          <w:szCs w:val="24"/>
        </w:rPr>
        <w:t>г.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>Экибастуз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рок выполнения работ: до 1 октября 2015 год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20"/>
        <w:jc w:val="both"/>
        <w:rPr/>
      </w:pPr>
      <w:r>
        <w:rPr>
          <w:sz w:val="24"/>
          <w:szCs w:val="24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Cs/>
            <w:sz w:val="24"/>
            <w:szCs w:val="24"/>
          </w:rPr>
          <w:t>п.7</w:t>
        </w:r>
      </w:hyperlink>
      <w:r>
        <w:rPr>
          <w:sz w:val="24"/>
          <w:szCs w:val="24"/>
        </w:rPr>
        <w:t xml:space="preserve">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Республики Казахстан от 20.01.2015г. №18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>Пакет тендерной документации можно получить в срок до 11-30 часов 08 сентября 2015 года по адресу</w:t>
      </w:r>
      <w:r>
        <w:rPr>
          <w:sz w:val="24"/>
          <w:szCs w:val="24"/>
          <w:lang w:val="kk-KZ"/>
        </w:rPr>
        <w:t>: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авлодар, ул. Кривенко, 27, кабинет № 405 с 09.00 часов до 15.00 часов после предоставления потенциальным поставщиком доверенности на получение и документа об оплате тендерной документации. 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  <w:lang w:eastAsia="en-US"/>
        </w:rPr>
        <w:t>Стоимость пакета тендерной документации составляет 936 тенге и вносится на счет                 АО «ПАВЛОДАРЭНЕРГО» в АО «Эксимбанк Казахстан» г.Алматы, БИК EXKAKZKA, ИИК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KZ</w:t>
      </w:r>
      <w:r>
        <w:rPr>
          <w:sz w:val="24"/>
          <w:szCs w:val="24"/>
          <w:lang w:val="kk-KZ" w:eastAsia="en-US"/>
        </w:rPr>
        <w:t xml:space="preserve">979420022030000249, </w:t>
      </w:r>
      <w:r>
        <w:rPr>
          <w:sz w:val="24"/>
          <w:szCs w:val="24"/>
          <w:lang w:eastAsia="en-US"/>
        </w:rPr>
        <w:t>БИН 020640000163 либо в бухгалтерию. Субъектам малого предпринимательства и организациям, производящим товары, работы и услуги, создаваемыми общественными объединениями инвалидов РК тендерная документация предоставляется бесплатно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ендерные заявки на участие в тендере, запечатанные в конверты, представляются потенциальными поставщиками в АО «ПАВЛОДАРЭНЕРГО» по адресу: г. Павлодар, ул. Кривенко, 27, каб. № 405.  Окончательный срок предоставления тендерных заявок до 09-30 часов 09 сентября 2015 года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>Конверты с тендерными  заявками будут вскрываться  тендерной  комиссией  в 11-30 часов 09 сентября  2015 года по адресу:  г. Павлодар, ул. Камзина, 149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 Потребители услуг (товаров, работ) субъекта естественной монополии вправе участвовать в качестве наблюдателей в проводимом АО «ПАВЛОДАРЭНЕРГО» открытом тендере </w:t>
      </w:r>
      <w:r>
        <w:rPr>
          <w:sz w:val="24"/>
          <w:szCs w:val="24"/>
          <w:lang w:val="kk-KZ"/>
        </w:rPr>
        <w:t>по закупу дополнительных объемов работ по восстановлению асфальтобетонного покрытия по г.Экибастузу для нужд ТОО «Павлодарские тепловые сети» на 2015 год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>Ориентировочная сумма закупа – 3,957 млн.тенге. Почтовый адрес заказчика тендера ТО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Павлодарские тепловые сети»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140000, РК, г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Павлодар, ул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Камзина,149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ую информацию и справки можно получить по тел. (8-7182) 39-97-57.</w:t>
      </w:r>
    </w:p>
    <w:p>
      <w:pPr>
        <w:pStyle w:val="Style15"/>
        <w:tabs>
          <w:tab w:val="clear" w:pos="708"/>
          <w:tab w:val="left" w:pos="900" w:leader="none"/>
          <w:tab w:val="left" w:pos="4341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  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kk-KZ"/>
        </w:rPr>
      </w:pPr>
      <w:r>
        <w:rPr>
          <w:rFonts w:cs="Times New Roman" w:ascii="Times New Roman" w:hAnsi="Times New Roman"/>
          <w:sz w:val="16"/>
          <w:szCs w:val="16"/>
          <w:lang w:val="kk-KZ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094601.70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1:00Z</dcterms:created>
  <dc:creator>Zabrazhnyh</dc:creator>
  <dc:description/>
  <cp:keywords/>
  <dc:language>en-US</dc:language>
  <cp:lastModifiedBy>Mukatova</cp:lastModifiedBy>
  <cp:lastPrinted>2015-08-18T11:36:00Z</cp:lastPrinted>
  <dcterms:modified xsi:type="dcterms:W3CDTF">2015-08-18T06:21:00Z</dcterms:modified>
  <cp:revision>11</cp:revision>
  <dc:subject/>
  <dc:title>Служебная записка</dc:title>
</cp:coreProperties>
</file>